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PROBAT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rh. Sef : Veronica RADUN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APORT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VIND INFORMAREA ȘI CONSULTAREA POPULAŢIE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ENTRU DOCUMENTAŢIA 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UD –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NSTRUIRE 4 UNITATI LOCATIVE (LOCUINTE UNIFAMILIALE) P+1E+M IN CONDOMINIU</w:t>
      </w:r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  <w:lang w:val="it-IT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80" w:hanging="28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PLASAMENT:</w:t>
        <w:tab/>
        <w:t>STR. LUPENI NR. 7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IȚIATOR:</w:t>
        <w:tab/>
        <w:tab/>
        <w:t xml:space="preserve">            Alina SCRID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ABORATOR:</w:t>
        <w:tab/>
        <w:tab/>
        <w:t xml:space="preserve">PFA VLADESCU D.Dorin </w:t>
      </w:r>
    </w:p>
    <w:p>
      <w:pPr>
        <w:pStyle w:val="Normal"/>
        <w:spacing w:lineRule="auto" w:line="360" w:before="0" w:after="0"/>
        <w:ind w:left="21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h. D. Dorin VLADESCU, atestat RUR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IECTIVELE CONSULTĂRII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Se doreste stabilirea impactului asupra populatiei privind documentatia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UD –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NSTRUIRE 4 UNITATI LOCATIVE (LOCUINTE UNIFAMILIALE) P+1E+M IN CONDOMINIU”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.</w:t>
      </w:r>
    </w:p>
    <w:tbl>
      <w:tblPr>
        <w:tblW w:w="101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9"/>
      </w:tblGrid>
      <w:tr>
        <w:trPr>
          <w:trHeight w:val="268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</w:tc>
      </w:tr>
      <w:tr>
        <w:trPr>
          <w:trHeight w:val="268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TODOLOGIA FOLOSITĂ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ERIOADA CONSULTARII 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mplicarea publicului in etapa elaborarii propunerilor s-a desfasurat in faza   1 in perioada : 22.12.2020  – 13.01.2021 si ulterior datorita constatarii si a altor vecini fata de faza 1 pana pe 10.02.202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in ridicarea in datele de 17.12.2020 si 21.01.2021 a documentatiei pe site-ul Primariei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www.ploiesti.ro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Activitatea de informare şi consultare a populatiei pentru documentaţiile de urbanism şi/sau amenajarea teritoriului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-a adus la cunostinta publicului / populatiei / societatilor interesate elaborarea propuneri PUD anterior amintit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AT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ina SCRIDON prin D.Dorin VLADESCU imputernicit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ZA LEGAL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 conformitate cu prevederile art. 57 si art. 61 din Legea nr. 350/2001, privind amenajarea teritoriului si urbanismul, cu modificarile si completarile ulterio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 baza art. 42 – 44 din Ordinul MDRP 2701/30.12.2010 privind Metodologia de informare si consultare a publicului cu privire la elaborarea sau revizuirea planurilor de urbanism si amenajarea teritoriului si de urbanis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gulamentul Local de implicare a publicului in elaborarea sau revizuirea planurilor de urbanism si amenajarea teritoriului din municipiul Ploiesti aprobat prin HCL al municipiului Ploiesti nr. 124 / 29.03.2011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OCUL PROPUS PENTRU DESFĂŞURAREA CONSULTĂRII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. Lupeni nr.78, municipiul Ploiesti, jud. Prah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imaria municipiului Ploiesti, Str. Piata Eroilor nr. 1 A, sediul D.G.D.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www.ploiesti.ro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Activitatea de informare şi consultare a populatiei pentru documentaţiile de urbanism şi/sau amenajarea teritoriului PUZ – faza de elaborare propuneri)</w:t>
            </w:r>
          </w:p>
        </w:tc>
      </w:tr>
      <w:tr>
        <w:trPr>
          <w:trHeight w:val="268" w:hRule="atLeast"/>
        </w:trPr>
        <w:tc>
          <w:tcPr>
            <w:tcW w:w="101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UMENTELE SUPUSE CONSULTĂRII POPULATIEI SE GASESC L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DIUL D.G.D.U.: certificatul de urbanism nr.483/29.05.2020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iese scris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emoriu tehnic de prezentare PU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oriu tehnic de arhitect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iu de insorire fata de constructiile invecinate pentru constructie imobil de locuinte P+1E+M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iese desenat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nsa 1 – plan de incadrare in zona conform PUG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2 – plan cu situatia exist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3 – plan de reglementari urbanist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4 – plan de reglementari edilita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5 – plan cu obiective de utilitate publ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6 – plan posibilitati de mobilare urbanis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01 – plan de situat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2 – plan part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3 -  plan etaj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4 - plan mansar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5 – plan invelitoa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6 – fatada est, fatada ve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7 – fatada nor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8 – fatada su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09 – sectiune A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10 – sectiune BB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VIZE SI STUDI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a Nova aviz (PUD) conditionat, nr. 180/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ectrica – acord de principiu (PUD), nr. 77502/18.08.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aze aviz de principiu (PUD), nr. 315383925/30.07.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lefonizare aviz (PUZ), nr. 100/05/02/02/01/03/PH/9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anatate aviz (PUD) nr.307/12.08.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litia rutiera Ploiesti aviz  (PUD) nr. 575342/23.09.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misia Municipala pentru Transport si Siguranta Circulatiei aviz (PUD) nr. BMTU 2043/23.11.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M aviz (PUD) nr.11070/21.09.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 pentru fundamentarea acceselor carosabile in incin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 de insorire pentru P+1E+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 geotehnic verificat la cerinta A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pe suport topografic vizat de O.C.P.I Prahova, conform Legii nr.50/1991, republicata cu modificarile si completarile ulterioare – actualizat la z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9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GRUPURI ȚINTĂ PENTRU IDENTIFICAR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n adrese, in vederea consultarii / obiectiunilor / propunerilor populatiei au fost notificati proprietarii imobilelor (teren si constructii) 11 la numar amplasati in zona de studiu, vecini cu Alina SCRID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ele de identificare ale proprietarilor vecini cu Alina SCRIDON au fost furnizate de catre Serviciul Public Finante Locale al municipiului Ploiesti conform adresei inregistrata cu nr.308792/31.12.2020 si a adresei arhitectului D. Dorin VLADESCU inregistrata cu nr. 351/14.10.202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ESCRIEREA PROCESULUI DE CONSTATARE 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PARTICIPANTI  : 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84" w:hanging="8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ASPECTELE DISCUTATE, COMENTARII / OBIECTIUNI : 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ZULTATELE CONSULTARII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u s-au inregistrat petitii si nici consultari direct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CONCLUZII SI RECOMANDARI D.G.D.U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zvoltarea zonei va conduce la un mediu ambiant placut, parcari, spatii verzi, preconizand bune conditii de locuire, trafic/deplasare si aprovizionare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 consideră că procedura de informare şi consultare a populaţiei a fost desfăşurată conform prevederilor legale şi în consecinţă documentatia se poate prezenta in sedinta Comisiei CTATU in vederea avizarii si aprobarii faza de propuneri „PUD –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NSTRUIRE 4 UNITATI LOCATIVE (LOCUINTE UNIFAMILIALE) P+1E+M IN CONDOMINIU</w:t>
      </w:r>
      <w:r>
        <w:rPr>
          <w:rFonts w:cs="Arial" w:ascii="Arial" w:hAnsi="Arial"/>
          <w:b/>
          <w:sz w:val="28"/>
          <w:szCs w:val="28"/>
        </w:rPr>
        <w:t xml:space="preserve">”, </w:t>
      </w:r>
      <w:r>
        <w:rPr>
          <w:rFonts w:cs="Times New Roman" w:ascii="Times New Roman" w:hAnsi="Times New Roman"/>
          <w:b/>
          <w:sz w:val="28"/>
          <w:szCs w:val="28"/>
        </w:rPr>
        <w:t>mun. Ploiesti, str. Lupeni nr. 78, jud. Prahova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9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TOR ADJUNCT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ng. Rita Marcela NEAG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8548"/>
    </w:tblGrid>
    <w:tr>
      <w:trPr>
        <w:trHeight w:val="412" w:hRule="atLeast"/>
      </w:trPr>
      <w:tc>
        <w:tcPr>
          <w:tcW w:w="104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854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 : consilier Nicolai BARB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3.03.2021, 2 exemplare </w:t>
          </w:r>
        </w:p>
      </w:tc>
    </w:tr>
  </w:tbl>
  <w:p>
    <w:pPr>
      <w:pStyle w:val="Normal"/>
      <w:tabs>
        <w:tab w:val="clear" w:pos="708"/>
        <w:tab w:val="left" w:pos="993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Foo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8548"/>
    </w:tblGrid>
    <w:tr>
      <w:trPr>
        <w:trHeight w:val="412" w:hRule="atLeast"/>
      </w:trPr>
      <w:tc>
        <w:tcPr>
          <w:tcW w:w="104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854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 : consilier Nicolai BARB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3.03.2021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42"/>
      <w:gridCol w:w="2154"/>
    </w:tblGrid>
    <w:tr>
      <w:trPr>
        <w:trHeight w:val="300" w:hRule="atLeast"/>
      </w:trPr>
      <w:tc>
        <w:tcPr>
          <w:tcW w:w="734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PARTIMENTUL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Piata Eroilor nr.1A, et.3, CP 100316 Ploiesti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. :0244516699 int.218, fax 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e-mail :</w:t>
          </w: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54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458/15.12.2020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5:00Z</dcterms:created>
  <dc:creator>munteanu.s</dc:creator>
  <dc:description/>
  <cp:keywords/>
  <dc:language>en-US</dc:language>
  <cp:lastModifiedBy>Barbu Nicolai</cp:lastModifiedBy>
  <cp:lastPrinted>2020-12-10T10:37:00Z</cp:lastPrinted>
  <dcterms:modified xsi:type="dcterms:W3CDTF">2021-03-04T11:53:00Z</dcterms:modified>
  <cp:revision>97</cp:revision>
  <dc:subject/>
  <dc:title>PRIMARIA MUNICIPIULUI PLOIESTIDIRECTIA</dc:title>
</cp:coreProperties>
</file>